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690110" cy="3506470"/>
            <wp:effectExtent l="0" t="0" r="0" b="0"/>
            <wp:wrapTight wrapText="bothSides">
              <wp:wrapPolygon edited="0">
                <wp:start x="-107" y="0"/>
                <wp:lineTo x="-107" y="21349"/>
                <wp:lineTo x="21491" y="21349"/>
                <wp:lineTo x="21491" y="0"/>
                <wp:lineTo x="-107" y="0"/>
              </wp:wrapPolygon>
            </wp:wrapTight>
            <wp:docPr id="1" name="**http%3A%2F%2Fwww.aldis.fr%2Fimages%2Fta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**http%3A%2F%2Fwww.aldis.fr%2Fimages%2Ftar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914900</wp:posOffset>
            </wp:positionV>
            <wp:extent cx="4572000" cy="3429000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2" name="**http%3A%2F%2Fwww.meilleurduchef.com%2Fmdc%2Fphoto%2Frecettes%2Ftartelettes_fruits%2Ftartelettes_fruits_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**http%3A%2F%2Fwww.meilleurduchef.com%2Fmdc%2Fphoto%2Frecettes%2Ftartelettes_fruits%2Ftartelettes_fruits_g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82880</wp:posOffset>
            </wp:positionV>
            <wp:extent cx="5486400" cy="4081145"/>
            <wp:effectExtent l="0" t="0" r="0" b="0"/>
            <wp:wrapTight wrapText="bothSides">
              <wp:wrapPolygon edited="0">
                <wp:start x="9181" y="1058"/>
                <wp:lineTo x="7728" y="1323"/>
                <wp:lineTo x="5218" y="2206"/>
                <wp:lineTo x="4624" y="2823"/>
                <wp:lineTo x="3435" y="3794"/>
                <wp:lineTo x="2180" y="5295"/>
                <wp:lineTo x="1387" y="6706"/>
                <wp:lineTo x="793" y="8472"/>
                <wp:lineTo x="594" y="9443"/>
                <wp:lineTo x="661" y="12355"/>
                <wp:lineTo x="991" y="13767"/>
                <wp:lineTo x="1519" y="15180"/>
                <wp:lineTo x="2444" y="16591"/>
                <wp:lineTo x="3699" y="18004"/>
                <wp:lineTo x="5878" y="19592"/>
                <wp:lineTo x="8719" y="20475"/>
                <wp:lineTo x="9445" y="20475"/>
                <wp:lineTo x="12088" y="20475"/>
                <wp:lineTo x="12748" y="20475"/>
                <wp:lineTo x="15588" y="19592"/>
                <wp:lineTo x="17768" y="18004"/>
                <wp:lineTo x="19023" y="16591"/>
                <wp:lineTo x="19948" y="15180"/>
                <wp:lineTo x="20476" y="13767"/>
                <wp:lineTo x="20806" y="12355"/>
                <wp:lineTo x="20872" y="9531"/>
                <wp:lineTo x="20609" y="8119"/>
                <wp:lineTo x="20080" y="6706"/>
                <wp:lineTo x="19288" y="5295"/>
                <wp:lineTo x="18164" y="3971"/>
                <wp:lineTo x="16711" y="2735"/>
                <wp:lineTo x="16315" y="2206"/>
                <wp:lineTo x="13673" y="1323"/>
                <wp:lineTo x="12286" y="1058"/>
                <wp:lineTo x="9181" y="1058"/>
              </wp:wrapPolygon>
            </wp:wrapTight>
            <wp:docPr id="3" name="croute_ceri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oute_ceris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4640580</wp:posOffset>
            </wp:positionV>
            <wp:extent cx="5829300" cy="4013835"/>
            <wp:effectExtent l="0" t="0" r="0" b="0"/>
            <wp:wrapTight wrapText="bothSides">
              <wp:wrapPolygon edited="0">
                <wp:start x="2400" y="864"/>
                <wp:lineTo x="466" y="2787"/>
                <wp:lineTo x="400" y="18553"/>
                <wp:lineTo x="667" y="19322"/>
                <wp:lineTo x="933" y="19322"/>
                <wp:lineTo x="933" y="20476"/>
                <wp:lineTo x="2933" y="20571"/>
                <wp:lineTo x="18666" y="20571"/>
                <wp:lineTo x="18932" y="20571"/>
                <wp:lineTo x="19000" y="20571"/>
                <wp:lineTo x="20199" y="19418"/>
                <wp:lineTo x="20466" y="19322"/>
                <wp:lineTo x="21066" y="18265"/>
                <wp:lineTo x="20932" y="2691"/>
                <wp:lineTo x="20666" y="2402"/>
                <wp:lineTo x="19466" y="1153"/>
                <wp:lineTo x="19132" y="864"/>
                <wp:lineTo x="2400" y="864"/>
              </wp:wrapPolygon>
            </wp:wrapTight>
            <wp:docPr id="4" name="croute_pomm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route_pomm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51:00Z</dcterms:created>
  <dc:creator>SP</dc:creator>
  <dc:description/>
  <cp:keywords/>
  <dc:language>en-US</dc:language>
  <cp:lastModifiedBy>SP</cp:lastModifiedBy>
  <cp:lastPrinted>2005-11-16T07:59:00Z</cp:lastPrinted>
  <dcterms:modified xsi:type="dcterms:W3CDTF">2005-11-16T08:03:00Z</dcterms:modified>
  <cp:revision>1</cp:revision>
  <dc:subject/>
  <dc:title> </dc:title>
</cp:coreProperties>
</file>